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Приложение №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ее задание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авнительная характеристика ели и сосны</w:t>
      </w:r>
    </w:p>
    <w:tbl>
      <w:tblPr>
        <w:tblW w:w="962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703"/>
        <w:gridCol w:w="2069"/>
        <w:gridCol w:w="2851"/>
      </w:tblGrid>
      <w:tr>
        <w:trPr/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знаки сравнения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ль сибирская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сна обыкновенная</w:t>
            </w:r>
          </w:p>
        </w:tc>
      </w:tr>
      <w:tr>
        <w:trPr>
          <w:trHeight w:val="1035" w:hRule="atLeast"/>
        </w:trPr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шение к почве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ношение к свету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кроны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6" w:hRule="atLeast"/>
        </w:trPr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обенности корневой системы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3" w:hRule="atLeast"/>
        </w:trPr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оложение хвоинок на ветке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159" w:hRule="atLeast"/>
        </w:trPr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олжительность жизни хвоинок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306" w:hRule="atLeast"/>
        </w:trPr>
        <w:tc>
          <w:tcPr>
            <w:tcW w:w="47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должительность жизни растения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23:47:00Z</dcterms:created>
  <dc:creator>Дина Федоровна</dc:creator>
  <dc:description/>
  <cp:keywords/>
  <dc:language>en-US</dc:language>
  <cp:lastModifiedBy>Admin</cp:lastModifiedBy>
  <cp:lastPrinted>2014-04-15T08:22:00Z</cp:lastPrinted>
  <dcterms:modified xsi:type="dcterms:W3CDTF">2014-04-15T04:33:00Z</dcterms:modified>
  <cp:revision>4</cp:revision>
  <dc:subject/>
  <dc:title/>
</cp:coreProperties>
</file>